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research how soda companies come up with the size and shape of their cans and bottles.  See how the surface area affects the volume. See if the soda companies are using the least amount of material for their can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ile we are discussing the formulas for cylinders I will get the students to talk about what cylinders are made for.  Hopefully they will bring it around to soda cans or food cans.  We can discuss what these are made of and why they are the shape that they are.  Then I will have the student’s research how they are made. Have different size cans for the students to cut up and make it 2 dimensional have them record the diameter of the can the height of the can and the surface area and volume of the can on a chart. See how the volume is compared to the surface area.</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35060895"/>
            <w:bookmarkStart w:id="1" w:name="__Fieldmark__0_323506089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35060895"/>
            <w:bookmarkStart w:id="3" w:name="__Fieldmark__1_323506089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35060895"/>
            <w:bookmarkStart w:id="5" w:name="__Fieldmark__2_323506089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35060895"/>
            <w:bookmarkStart w:id="7" w:name="__Fieldmark__3_323506089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35060895"/>
            <w:bookmarkStart w:id="9" w:name="__Fieldmark__4_323506089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35060895"/>
            <w:bookmarkStart w:id="11" w:name="__Fieldmark__5_323506089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35060895"/>
            <w:bookmarkStart w:id="13" w:name="__Fieldmark__6_323506089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35060895"/>
            <w:bookmarkStart w:id="15" w:name="__Fieldmark__7_323506089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35060895"/>
            <w:bookmarkStart w:id="17" w:name="__Fieldmark__8_323506089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35060895"/>
            <w:bookmarkStart w:id="19" w:name="__Fieldmark__9_323506089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35060895"/>
            <w:bookmarkStart w:id="21" w:name="__Fieldmark__10_323506089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35060895"/>
            <w:bookmarkStart w:id="23" w:name="__Fieldmark__11_323506089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35060895"/>
            <w:bookmarkStart w:id="25" w:name="__Fieldmark__12_323506089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35060895"/>
            <w:bookmarkStart w:id="27" w:name="__Fieldmark__13_323506089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35060895"/>
            <w:bookmarkStart w:id="29" w:name="__Fieldmark__15_323506089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35060895"/>
            <w:bookmarkStart w:id="31" w:name="__Fieldmark__16_323506089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35060895"/>
            <w:bookmarkStart w:id="33" w:name="__Fieldmark__17_323506089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35060895"/>
            <w:bookmarkStart w:id="35" w:name="__Fieldmark__18_323506089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35060895"/>
            <w:bookmarkStart w:id="37" w:name="__Fieldmark__19_323506089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35060895"/>
            <w:bookmarkStart w:id="39" w:name="__Fieldmark__20_323506089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35060895"/>
            <w:bookmarkStart w:id="41" w:name="__Fieldmark__21_323506089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35060895"/>
            <w:bookmarkStart w:id="43" w:name="__Fieldmark__22_323506089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35060895"/>
            <w:bookmarkStart w:id="45" w:name="__Fieldmark__23_323506089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35060895"/>
            <w:bookmarkStart w:id="47" w:name="__Fieldmark__24_323506089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8">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9">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2">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3">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4">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from a soda company in to talk to the class about how the decisions are made about the can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youtube.com/watch?v=CPFzr50TkP0" TargetMode="External"/><Relationship Id="rId9" Type="http://schemas.openxmlformats.org/officeDocument/2006/relationships/hyperlink" Target="http://www.alcoa.com/rigid_packaging/en/about/making_cans.asp" TargetMode="External"/><Relationship Id="rId10" Type="http://schemas.openxmlformats.org/officeDocument/2006/relationships/hyperlink" Target="http://www.antoine.frostburg.edu/chem/senese/101/environmental/faq/soda-can-problems.shtml" TargetMode="External"/><Relationship Id="rId11" Type="http://schemas.openxmlformats.org/officeDocument/2006/relationships/hyperlink" Target="http://www.gono.com/history/history.htm" TargetMode="External"/><Relationship Id="rId12" Type="http://schemas.openxmlformats.org/officeDocument/2006/relationships/hyperlink" Target="http://www.answers.com/topic/aluminum-beverage-can" TargetMode="External"/><Relationship Id="rId13" Type="http://schemas.openxmlformats.org/officeDocument/2006/relationships/hyperlink" Target="http://www.cancentral.com/hist_overview.cfm" TargetMode="External"/><Relationship Id="rId14" Type="http://schemas.openxmlformats.org/officeDocument/2006/relationships/hyperlink" Target="http://www.absoluteastronomy.com/topics/Beverage_ca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49:00Z</dcterms:created>
  <dc:creator>Judi Yost</dc:creator>
  <dc:description/>
  <cp:keywords/>
  <dc:language>en-US</dc:language>
  <cp:lastModifiedBy>ECPS-USER</cp:lastModifiedBy>
  <cp:lastPrinted>2000-11-29T16:18:00Z</cp:lastPrinted>
  <dcterms:modified xsi:type="dcterms:W3CDTF">2010-03-17T22:3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